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九</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09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９</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p>
    <w:p>
      <w:pPr>
        <w:pStyle w:val="Normal"/>
        <w:ind w:firstLine="609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２：１３</w:t>
      </w:r>
    </w:p>
    <w:p>
      <w:pPr>
        <w:pStyle w:val="Normal"/>
        <w:ind w:firstLine="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しらかば</w:t>
      </w:r>
    </w:p>
    <w:p>
      <w:pPr>
        <w:pStyle w:val="Normal"/>
        <w:ind w:firstLine="4638"/>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　　　　　　</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荒木</w:t>
      </w:r>
      <w:r>
        <w:rPr>
          <w:rFonts w:ascii="ＭＳ ゴシック;MS Gothic" w:hAnsi="ＭＳ ゴシック;MS Gothic" w:cs="ＭＳ ゴシック;MS Gothic" w:eastAsia="ＭＳ ゴシック;MS Gothic"/>
          <w:b/>
          <w:szCs w:val="21"/>
          <w:lang w:eastAsia="zh-TW"/>
        </w:rPr>
        <w:t>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齊藤理事</w:t>
      </w:r>
    </w:p>
    <w:p>
      <w:pPr>
        <w:pStyle w:val="Normal"/>
        <w:ind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伊澤祐輔・小澤輝真・齊藤大輔・田中良弘・荒木康充・小田切英樹</w:t>
      </w:r>
    </w:p>
    <w:p>
      <w:pPr>
        <w:pStyle w:val="Normal"/>
        <w:ind w:left="630"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池崎潤・熱田直樹・松井勝史</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伊澤理事・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第九回の理事会にお集まり頂き、ありがとうございます。前々会の理事会は、理事の皆様が１００％出席されたので、御礼の言葉を述べさせて頂きましたが、本日は、遅参の理事の方が二名いらっしゃるということで、若干寂しい感じがする理事会となりました。本日を入れて残り四回の理事会となりましたので、理事会構成メンバーと委員長の皆様は、札幌青年会議所の最高意思決定機関である理事会に、是非とも出席して頂きたいと思います。また、本日お集まり頂きました理事の方々には感謝申し上げますと共に、最後までご参加願いたいと思います。さて、九月は北見の地で開催された全道大会を皮切りに、事業が多く、その後に白井委員長率いるスポーツ環境向上例会、齊藤委員長率いる経営セミナー、そして、石橋事務局長が率いる会員交流事業、また、一昨日は、サッポロファクトリーでブルーアースフェスタ及び基金授与式が開催され、多くのメンバーが仕事をしながら歯を食いしばりつつ、本当に厳しい中、ご参加して頂きまして、改めて皆様に感謝を申し上げたいと思います。先般、石橋事務局長の事業の中で、第一部で今年の事業を振り返る設えがありました。私も理事長所信を含め、一年間を振り返り、それぞれの委員会が、市民や諸団体と協働しながら、多くの事業を開催して頂き、この九月を迎えたのだなと思っております。一つひとつの事業が成果の多い、また、問題点もあったかとは思いますが、我々が掲げた事業の目的がどのような想いを持って行ったものなのか、市民に、メンバーに伝わって、その後、どのように広がりを持ったのか、また、意識変革の一助になったのかを事業が終わったあとに、報告上程又は委員会の引継の中で、議論して残していって頂きたいと思っております。今月からは、各事業の報告が中心となってくる上程が多くあります。また、今月は、玉腰理事長予定者の２０１０年度の体制も組織を含め、徐々に議論が深まりつつあると聞いております。２００９年度に行われた事業が、各委員長に、スタッフに、メンバーの皆様にとリレーションしていく、とても大切な三ヶ月であると思っております。どうしても事業が終わると、その安堵感や達成感から、緊張から解放される傾向にありますが、本来、大事な事は、終わった後の検証であり、その後の広がりがどうであったのか、そして、それが次年度以降にどのように繋がっていくのかということが、我々が目指す市民意識変革運動であり、まちづくりであると思います。ここにいる委員長が、ここまで大変な努力をしてなされた事業ですので、必ず、それがどのように変わっていくのか最後までやって頂きたいと思います。いよいよ、今週末には、中島公園ライトアップ事業、そして、１０月１０日の小林委員会における、日本一のコロッケづくりが開催されます。これをもって、対外的な事業はおおよそ終わりになってくると思いますが、最後まで確実に事業を遂行してください。本日は、協議事項の中で、定款の変更と、討議事項の中で特別会計についての議案がございます。今後の札幌青年会議所の組織運営に関わる大切な案件であると思っております。三役会で定款についてと特別会計については改めて議論や勉強をさせて頂いたことが多かった様に思います。メンバーの皆様の総意の中で、今の時代にあった、我々が目指すべき組織を、理事者の皆様を含め、自分のこととして、組織は自分が変えていくのだという気概をもって、それぞれの議案を読み込んで頂き、理事者の皆様には多くの意見を頂きたいと思います。この理事会が、活発に、確実に機能することが、この組織にとってとても大切なことであると思いますし、残り三ヶ月の２００９年度の理事会は、２０１０年度の運動にも間違いなく繋がっていく、そういう場であると思っております。私も、最後まで２００９年度の理事長として、職を全うしたいと思います。今後とも、委員長含め、最後まで運動に邁進してもらいたいと思います。本日は、定款変更等で長くなるかと思いますが、最後までお付き合いをして頂きたいと思います。どうぞ一日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皆様こんばんは。第九回理事会にお集まり頂き、ありがとうございます。まずは、挨拶の冒頭に御礼とお詫びをさせて頂きます。最初に御礼です。先日、サッポロファクトリーで開催されたブルーアースフェスタにおかれましては、ＪＣの直前理事長という立ち位置ではなく一市民団体の長として、ブースの参加をさせて頂きました。その際は皆様の友情に甘えまして、沢山のご協力を頂けましたことを、この場をお借りいたしまして御礼申し上げます。まだ、随時、申し込みを行っておりますので、まだ申し込みをされていない方がいらっしゃったならば、申し込みを是非宜しくお願いいたします。次にお詫びです。冒頭、私の時の新入会員による無様なＪＣＩクリードがありましたけれども、こういったことも丁寧にやって欲しいと思います。私の子のことですので、お詫び申し上げます。申し訳ございませんでした。さて、先日、私が一年目の時、２００２年の入会時の幹事の方が、最近、社長に就任され、お披露目会があり、お誘いを受け参加して参りました。突然ではあったのですが、実は、２００２年に入会した委員会が中心ではなくて、その方が２００２年以前に所属した委員会のくくりでの会で、前日の夕方頃に急遽呼ばれたという経緯でございました。その先輩から「金井明日時間が空いているか」と電話がありまして、私も「イエスｏｒはい」が身についているのだと思いましたけれども、そのある先輩に誘われて、行って参りました。ご本人とも久しぶりにお会いして、新入会員一年目がどうであったか等、昔話に華を咲かせて参りました。佐々木理事長も、よくよくご存知であり、ここにいる皆様も、私の１年目をご存じの方が沢山いらっしゃいますが、非常に斜に構えておりまして、ＪＣを辞めるとまで豪語していました。一年目は、よくその社長に就任された当時の幹事に怒られていました。連絡が取れない、メールの返信がない、配慮が足りない、等様々です。今でもご本人に笑って話すのですが、あの当時はＪＣが辛くて仕方が無く、一日中携帯電話の電源を切っていたこともありました。新入会員の皆様は、これから経験されますけれども、最終委員会で打ち上げがありますが、その最終委員会の前の委員会で、その佳境のときに、私はあえて、意図的に携帯電話の電源を切りました。そのときは、してやったりという気持ちでございましたが、当然、翌日、仕事にも使うため、仕事に支障をきたすことを懸念して、電源を入れたところ、尋常ではない数の履歴が残っておりまして、その履歴には、社長に就任されたその先輩の名前が連なっておりました。そこで、折り返し、電話をしたところ、そこで気づいたのは、周りの方もそうだったと思いますが、私自身もいつも怒られて、怒鳴られていると感じておりました。しかし、その幹事が怒る事については、当然、私に非がありました。経験が無い事、社会経験に乏しい事、集団活動における至らぬ点が多々あったのだと思います。そういった部分について、注意をすることが叱りであったと気づきました。感情的に受け取る私としては、先程、暴言も吐きましたが、そのような気持ちになりました。周りや同期の佐々木理事長からしてみれば、金井また怒られているなと見えたと思います。しかし、発信する側は、嫌な役ながら、私の非を認めさせ、それを直そうという導きをして頂いたと、携帯電話の電源を切ってみて思いました。そういう経験から、私の浅はかな考えを知らされたという経験があります。何故このような話をしたかといいますと、今年は、客観的に、直前理事長として全ての事業ではありませんが、ブルーアースフェスタをはじめ、多くの事業に参加させて頂いておりますが、よく理事長ともお話をさせて頂いておりますが、近年、どうも誰かに怒られるということが、少なくなってきているのではないかと思っております。先日の会員交流例会のおきましても、ああいった和気藹々とすることは大切なことだと思いますし、あって然るべきだと思いますが、友情を育む以上は、お互いが叱咤激励する緊張感があって、厳しさもあってというところが、友情が育まれる一つの要因ではないかと思っております。私も委員長を経験した時に、当然、担当のラインの副理事長や室長から怒られました。それは、今の話からなぞらえれば、叱られていたということです。委員長職を受けながらも、まだまだ至らぬ点があったのだと、やりながらに気づき、委員長をやりとげたときに感じることも多々ありました。しかし、その２００５年の時は、担当ラインだけではなく、担当ライン以外からもよく叱られました。昨日、直前に連絡してきたある先輩にもよく怒られました。何を言いたいかというと、先日の会員交流例会でも話をしましたが、卒業年度を一緒にする、縦割りの中の交流は深いものがあります。でも、横の交流はなかなか難しいものです。この組織にいながらも、隣のメンバーが何をしているかわからないという話があります。同じように、その交流事業で和気藹々とする中で、横の繋がりを横断的に考えられたとするならば、ここにいる委員長以上の皆様は、ラインを見る中で、叱咤激励の、叱るということを率先的にやって頂きたいと思いますが、ラインを飛び越えて、気づいた点については、若いメンバー</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Cs/>
          <w:szCs w:val="21"/>
        </w:rPr>
        <w:t>に誤ったことは指摘して、正しい道を教えて頂きたいと思います。それが、すなわち、この組織において、コミュニケーションが高まることになるのだと思います。会員交流事業も大切ですが、日常的なところも、いい意味での緊張感が高まることによって、この組織が一枚岩になるということを確信しております。先日の会に出た中で、当時と今年を比べますと、何か違うなというところがあったのではないかと実感しております。是非とも、良い意味で、私をはじめ日常で様々なことがある中では、腹が立つこともありますし、感情的に気分が悪い時があると思います。それが、もしも、人に当たる部分があるかもしれませんが、そうではなく、やはり、この組織においては、この組織をよくするためには、皆様の立ち位置の中において、是非とも、これから組織を担うよき後輩に対して、叱咤激励をし、叱って頂きたいと思います。それが、本年度の佐々木理事長の想いでもありますし、私の願いでもあります。残すところあと数ヶ月となりましたが、会員交流例会、ブルーアースフェスタに参加した上で、感じた部分をお話させて頂きました。冒頭、理事長がお話されておりました。事業が終わると、ある程度、安堵感もあるため、今日の理事会に関しては、非常に寂しく、残念な出席率であると思います。強く発信するのであれば、残り三ヶ月だからこそ、確実に出席をして頂いて、先程の話と同じように、皆様全員が、若いメンバーの模範となる、背中を見せて欲しいというのが強い願いであります。こういった私の叱咤も、残り三ヶ月というところとなりました。是非とも、老兵が述べていることだと、よくよくお汲み取りを頂きたいと思います。本日は、討議案件まで含めてかなりの数がございます。参加人数が少ないといえども、活発な意見対応をして頂き、本日の理事会が盛会になることをご祈念し、冒頭の直前理事長の挨拶とさせて頂きます。ありがとうございました。</w:t>
      </w:r>
    </w:p>
    <w:p>
      <w:pPr>
        <w:pStyle w:val="Normal"/>
        <w:tabs>
          <w:tab w:val="clear" w:pos="840"/>
          <w:tab w:val="right" w:pos="9638" w:leader="none"/>
        </w:tabs>
        <w:ind w:firstLine="21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rStyle w:val="StrongEmphasis"/>
          <w:rFonts w:ascii="ＭＳ ゴシック;MS Gothic" w:hAnsi="ＭＳ ゴシック;MS Gothic" w:eastAsia="ＭＳ ゴシック;MS Gothic" w:cs="ＭＳ ゴシック;MS Gothic"/>
          <w:szCs w:val="21"/>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rStyle w:val="StrongEmphasis"/>
          <w:rFonts w:ascii="ＭＳ ゴシック;MS Gothic" w:hAnsi="ＭＳ ゴシック;MS Gothic" w:eastAsia="ＭＳ ゴシック;MS Gothic" w:cs="ＭＳ ゴシック;MS Gothic"/>
          <w:szCs w:val="21"/>
        </w:rPr>
      </w:pPr>
      <w:r>
        <w:rPr>
          <w:rStyle w:val="StrongEmphasis"/>
          <w:rFonts w:ascii="ＭＳ ゴシック;MS Gothic" w:hAnsi="ＭＳ ゴシック;MS Gothic" w:cs="ＭＳ ゴシック;MS Gothic" w:eastAsia="ＭＳ ゴシック;MS Gothic"/>
          <w:szCs w:val="21"/>
        </w:rPr>
        <w:t>１１．審議事項</w:t>
      </w:r>
    </w:p>
    <w:p>
      <w:pPr>
        <w:pStyle w:val="Normal"/>
        <w:tabs>
          <w:tab w:val="clear" w:pos="840"/>
          <w:tab w:val="left" w:pos="709" w:leader="none"/>
        </w:tabs>
        <w:ind w:left="2093" w:hanging="2093"/>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２００９年度ブルーアース基金審査委員会の設営・運営報告（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北嶋特別委員長</w:t>
      </w:r>
    </w:p>
    <w:p>
      <w:pPr>
        <w:pStyle w:val="Header"/>
        <w:tabs>
          <w:tab w:val="clear" w:pos="840"/>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小澤理事</w:t>
      </w:r>
    </w:p>
    <w:p>
      <w:pPr>
        <w:pStyle w:val="Normal"/>
        <w:ind w:left="631" w:hanging="211"/>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審査委員の皆様が出席されたことは大変よかったと思います。例年、土壇場で欠席などありますが、委員会の皆様がご苦労された結果ではないかと思います。あとは、本年度を今年度に訂正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ind w:firstLine="630"/>
        <w:jc w:val="left"/>
        <w:rPr>
          <w:rFonts w:eastAsia="ＭＳ ゴシック;MS Gothic"/>
        </w:rPr>
      </w:pPr>
      <w:r>
        <w:rPr>
          <w:rFonts w:eastAsia="ＭＳ ゴシック;MS Gothic"/>
        </w:rPr>
        <w:t>全員一致で可決。</w:t>
      </w:r>
    </w:p>
    <w:p>
      <w:pPr>
        <w:pStyle w:val="Normal"/>
        <w:ind w:left="4773" w:hanging="477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八月「札幌の魅力探訪」例会開催報告</w:t>
      </w:r>
      <w:r>
        <w:rPr>
          <w:rFonts w:ascii="ＭＳ ゴシック;MS Gothic" w:hAnsi="ＭＳ ゴシック;MS Gothic" w:cs="ＭＳ ゴシック;MS Gothic" w:eastAsia="ＭＳ ゴシック;MS Gothic"/>
          <w:b/>
          <w:bCs/>
          <w:szCs w:val="21"/>
        </w:rPr>
        <w:t>（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例会の御礼。</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00" w:leader="none"/>
        </w:tabs>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szCs w:val="21"/>
        </w:rPr>
        <w:t>記載方法ですが、１０の（２）①にａ、ｂ、ｃ、ｄとありますが数字に直してください。</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851" w:leader="none"/>
        </w:tabs>
        <w:ind w:left="4771" w:hanging="4765"/>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八月「</w:t>
      </w:r>
      <w:r>
        <w:rPr>
          <w:rFonts w:ascii="ＭＳ ゴシック;MS Gothic" w:hAnsi="ＭＳ ゴシック;MS Gothic" w:eastAsia="ＭＳ ゴシック;MS Gothic"/>
          <w:b/>
          <w:bCs/>
          <w:szCs w:val="21"/>
        </w:rPr>
        <w:t>臨時総会」開催報告（案）の件</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840"/>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left="4657" w:hanging="4657"/>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bCs/>
          <w:szCs w:val="21"/>
        </w:rPr>
        <w:t>２００９年度　社団法人札幌青年会議所　２０１０年度　社団法人　札幌青年会議所　会計・上程セミナーならびに正副委員長予定者セミナー開催（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白戸専務理事</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次年度専務理事予定者でございます、２００９年度岡澤副理事長から説明して頂きます。</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岡澤次年度専務理事予定者</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荒木理事</w:t>
      </w:r>
    </w:p>
    <w:p>
      <w:pPr>
        <w:pStyle w:val="Normal"/>
        <w:ind w:left="632" w:hanging="632"/>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上程書の形式を、次年度から、日本ＪＣの形に変更するということは良いと思います。共感いたします。</w:t>
      </w:r>
    </w:p>
    <w:p>
      <w:pPr>
        <w:pStyle w:val="Normal"/>
        <w:ind w:left="630" w:hanging="63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小澤理事</w:t>
      </w:r>
    </w:p>
    <w:p>
      <w:pPr>
        <w:pStyle w:val="Normal"/>
        <w:ind w:left="632" w:hanging="632"/>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審議のポイントが入っているので削除してください。また、三役会では意見が出なかったのでしょうか。</w:t>
      </w:r>
    </w:p>
    <w:p>
      <w:pPr>
        <w:pStyle w:val="Normal"/>
        <w:ind w:left="630" w:hanging="63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岡澤次年度専務理事予定者</w:t>
      </w:r>
    </w:p>
    <w:p>
      <w:pPr>
        <w:pStyle w:val="Normal"/>
        <w:ind w:left="632" w:hanging="632"/>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三役会での意見は特にありませんでした。１８の審議のポイントは削除させて頂きます。</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２００９年度　社団法人札幌青年会議所　十一月「臨時総会」開催（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840"/>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tabs>
          <w:tab w:val="clear" w:pos="840"/>
          <w:tab w:val="left" w:pos="993" w:leader="none"/>
        </w:tabs>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９年度　社団法人札幌青年会議所　十一月「アワードバンケット」例会開催（案）の件</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Normal"/>
        <w:ind w:firstLine="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Style21"/>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７）２００９年度　社団法人札幌青年会議所　退会者（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Style20"/>
        <w:ind w:left="630" w:hanging="630"/>
        <w:rPr>
          <w:rFonts w:eastAsia="ＭＳ ゴシック;MS Gothic"/>
          <w:b/>
          <w:b/>
          <w:bCs/>
        </w:rPr>
      </w:pPr>
      <w:r>
        <w:rPr/>
        <w:t>　　</w:t>
      </w:r>
      <w:r>
        <w:rPr>
          <w:rFonts w:eastAsia="ＭＳ ゴシック;MS Gothic"/>
          <w:b/>
          <w:bCs/>
        </w:rPr>
        <w:t>【採決】</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jc w:val="left"/>
        <w:rPr>
          <w:rFonts w:eastAsia="ＭＳ ゴシック;MS Gothic"/>
          <w:b/>
          <w:b/>
          <w:bCs/>
        </w:rPr>
      </w:pPr>
      <w:r>
        <w:rPr>
          <w:rFonts w:eastAsia="ＭＳ ゴシック;MS Gothic"/>
          <w:b/>
          <w:bCs/>
        </w:rPr>
        <w:t>１２．協議事項</w:t>
      </w:r>
    </w:p>
    <w:p>
      <w:pPr>
        <w:pStyle w:val="Normal"/>
        <w:ind w:left="4577" w:hanging="4577"/>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２００９年度　社団法人札幌青年会議所　東大邱青年会議所公式訪問団来札（案）に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840"/>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も何回か打合せに参加しました。委員長の考え方を把握しています。今後は、東大邱側の考え方も有り、答えが出ていない点もあるのですが、昨年、佐々木理事長も出席されてご存じかと思いますが、昨年から単なる交流から経済交流に発展しようではないかという話が出て、今年から新たな交流が始まります。その中で、姉妹ＪＣ会議は、理事長と会長の話が殆どなのですが、その場で、札幌のＬＯＭとして新たな方向性を打ち出すのか、相互に話し合い方向性を打ち出すのか、それとも踏み入って、来年以降は何かを行おうという提案をしていくのかを札幌が決めておかなければならないのではないかと思います。予算が色々と絡んでくると思うのですが、次年度は札幌が東大邱へ行くことになります。小学校の交流を切り離した時点で、その交流をどうしていくかということも含め、姉妹ＪＣ会議では、十二分に検討しなければならないのではないかと思います。その点はどのようにお考えでしょうか。</w:t>
      </w:r>
    </w:p>
    <w:p>
      <w:pPr>
        <w:pStyle w:val="Header"/>
        <w:tabs>
          <w:tab w:val="clear" w:pos="840"/>
          <w:tab w:val="left" w:pos="1578" w:leader="none"/>
          <w:tab w:val="left" w:pos="7380"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840"/>
          <w:tab w:val="left" w:pos="1578" w:leader="none"/>
          <w:tab w:val="left" w:pos="7380"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荒木理事の仰るとおり、近年の姉妹ＪＣ交流には参加させて頂いております。岡本理事長の時代より、単なる交流はやめようという流れになっておりました。昨年、一昨年の交流事業は、山の手南小学校を絡めたホームステイ事業を機軸に交流を行ってまいりました。各小学校が対応可能であるという方向性を持った中で、札幌ＪＣは小学校の交流だけではなく、文化交流を模索してきましたが、都市間の文化交流や、経済交流を行う運動にしていくというのが去年の話でありました。今年度は、私自身の考え方で、地域経済の活性化と経済交流を掲げておりますので、今年については、お互いの経済交流を機軸とした交流とさせて頂きました。よって、東大邱ＪＣが訪問された場合は、経済交流を行いたいと考えております。姉妹ＪＣ会議は、本年度もあり、私も出席いたします。その中で、次年度、どのような運動を行うかは玉腰理事長予定者にも出席頂いて、単なる交流に終わらず、今年は経済交流でございますけれども、次年度は文化交流になるのか、経済交流を更に発展させるのかについては、次年度のキャビネットも交えて検討し、今後の交流運動を位置付けなければならないのではないかと考えております。私としては、その様な中でお互いの交流を通じ、地域の経済交流、文化交流が続く一助としての交流が望ましいというのが、現在の考え方でござい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長の本年のお考えはよくわかりました。もう一つ考えられることは、昨年、３５周年を向かえての節目だったわけですが、東大邱で開催だったので、節目に何か行おうという機運が高まっていたのですが、結局、何もできなかったということは残念なことでした。何か目標を作って、お互いにやっていかないと、例えば、４０周年のときには、札幌で行うので、何かを考えましょうとか、そのように交流していかないと、小学校の交流が無くなったように、ＪＣとして意味の無い交流になってしまうと思います。今回の姉妹ＪＣ会議の中で、理事長からそういったご発言を強く言ってもらうなりして、札幌でも４０周年の式典を行うと思うのですが、そのときには何か形の見えるものを行政にも打ち出していけるような、その様な形を作って頂けると良いのではないでしょうか。特別会員の方の中には、その様なことを期待されている方もいますので、その辺も含めて有意義になるように考えていかなくてはならないと思います。その辺はどうお考えでしょう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年度の事業の積み重ねで、今年度まで交流が続いていますが、長期のビジョンや夢を描けないというところはご指摘の通りでございます。組織上難しい部分も多々ありますが、単なる一年毎の断片的な繋がりであれば、この域を脱しないというのは事実でございます。その部分も含め、今回は結論が出ないとしても、五年後、十年後の機軸で、お互いの共有のビジョンが必要ではないかという話はしていきたいと考えております。現役メンバーが、この交流について実のある発展を遂げるような有意義な姉妹ＪＣ会議にしていきたいと思っております。また、玉腰理事長予定者はじめ、次年度のキャビネットとも意見をすり合わせながら、方向性を探って行きたいと思い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０周年の事業などが、曖昧にならないようにして頂きたいと思います。東大邱ＪＣが考えを持っているかどうかわかりませんが、文化交流には興味を示しておりました。その点を今年度の東大邱ＪＣ会長から引き出して頂きたいと思います。委員会では経済交流の行先は、東大邱ＪＣの要望もありますので、その要望を大いに受け入れて頂いて、有意義な経済交流視察にして頂きたいと思い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式なのですが、予算書の２００７年度の決算額を書いて頂いた方が良いと思います。このあとの上程書もそうなのですが、参考にしやすいと思いますので、宜しくお願いいたし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について、ＪＡＹＣＥＥとしての資質を向上させるとありますが、具体的にご説明下さい。</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委員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年会議所メンバーとして、日本も韓国も青年経済人が活動することに変わりが無いと思います。また、本年度は、経済交流を掲げておりますので、文化交流だけではなく、お互いの国の経済を見ながら、自国の企業活動に役立てて頂けるようなことを目的とさせて頂いており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ＡＹＣＥＥと記載されておりますので、私は、どのように個人の資質を高めるのかと思いました。これが、全委員会フルアテンド体制なのかと捉えていたのですが、どうもそうではない印象です。このＪＡＹＣＥＥという記載を使用するのであれば、会社に持ち帰って役立てるというのはわかるのですが、個人の資質の向上という観点からは、ずれているのではないかと思います。おもてなしのこころを磨くためにアテンドするという記載方法にされた方が、しっくりくるのではないかと思います。今の齊藤委員長の答弁であったら、お互いの経済や文化の交流だけで充分ではないかと思います。二つめですが、二日目の自由行動について、具体的なイメージを説明してください。</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大邱ＪＣとやり取りをする中で、自由行動という申し出があり、温泉に入りたいので、それを企画して欲しいと要望があり、費用は東大邱ＪＣが負担しますということでございました。本日、温泉ツアーの内容を通知いたしました。交流よりも観光に使いたいと希望があったため、その日は、温泉ツアーとさせて頂きました。</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札幌の魅力探訪委員会が担当になっておりますが、アテンドするのであれば、自由行動ではないと考えます。次回は、審議で上程されると思いますが、しっかり作りこんだ状態でお願いいたします。温泉ツアーをするのであれば、する。我々の手をかけないで何もしないということであれば、自由行動で良いと思います。今まで、我々も携わってきて、一番心配なのは、トラブルや事故です。このような問題が生じた時、我々はどのように対応するべきかを考えてアテンドするのか、それとも、本当に自由行動にするのか、それを今一度お考え頂きたいと思います。経済交流という割には、中身が薄いと思います。ＯＢ企業に行かれますが、そこの見学も４５分間だけとなっています。３日目に白い恋人パークの見学ですが、ここはすでにＯＢ企業ではありません。小さな御菓子工場から日本でも有数の企業になったという説明をするということなのでしょうが、過去にも何度も行っています。そうすると、そこでどこまで突っ込んだ経済の話ができるのかというと、私は疑問に感じます。理事長が仰るように、経済交流の切り口で行くのであれば、もう少し別のプログラムを考えなければならないのではないのでしょう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委員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済交流は２箇所考えていますが、経済活動に役立てるようなプログラムになるように委員会に持ち帰り、次回ご提示いたし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は、今までの懇親中心ではなく、経済交流が主体と聞きました。札幌市は韓国と姉妹都市を結びたいと模索しているようです。札幌ＪＣは３５年仲良くしてきました。札幌市長の表敬訪問だけではなく、経済局でも良いし、商工会議所でも良いのではないでしょうか。理事長がやりたいということに対して、中身が薄いと思います。次の審議案件につなげて欲しいと思います。それと、色々な委員会がアテンドに加わりますが、具体的にどのようなアテンドを求めるのか、次の上程に盛り込んでください。今の状態では足りません。</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る程度の目標がないと難しいところではないかと思います。審議上程の中で、経済交流を進めるのであれば、視野を高めに設定して、４０周年までの目標を設定して、視察や体験をすると良いのではないかと思います。そうすると伊澤理事が仰るように、経済局、市、国際部へ行かなければならなくなることがあると思います。東大邱ＪＣ側と打合せを行い、目標を設定して行って欲しいと思います。それと、バスに保険はかかっています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認させて頂き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訳の数はこれで足ります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委員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大邱ＪＣにはフリーの日は付けないと伝えています。ウエルカムパーティーと経済交流の時には増員しております。</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験上、１５名に対して、１名では厳しいと思います。必ず、二、三の集団に分かれます。通訳一人での対応は苦慮します。説明は一人では足りません。人数ではなく、事業の性格から通訳の人数を出した方が良いと思います。この通訳の数では足りないと思います。委員会に持ち帰って協議してください。</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840"/>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沢山のご意見ありがとうございます。大きな目標として姉妹都市締結の話しがあったと思います。経済交流を行うことによって、姉妹都市締結へも繋がるかもしれません。意見を参考にして、また、次年度以降の今後の道筋をつける検討と東大邱ＪＣとの交流事業の検討をさせて頂きます。ありがとうございました。</w:t>
      </w:r>
    </w:p>
    <w:p>
      <w:pPr>
        <w:pStyle w:val="Header"/>
        <w:tabs>
          <w:tab w:val="clear" w:pos="840"/>
          <w:tab w:val="left" w:pos="1578" w:leader="none"/>
        </w:tabs>
        <w:snapToGrid w:val="true"/>
        <w:ind w:left="4769" w:hanging="4769"/>
        <w:jc w:val="left"/>
        <w:rPr>
          <w:rFonts w:eastAsia="ＭＳ ゴシック;MS Gothic"/>
          <w:b/>
          <w:b/>
          <w:bCs/>
        </w:rPr>
      </w:pPr>
      <w:r>
        <w:rPr>
          <w:rFonts w:eastAsia="ＭＳ ゴシック;MS Gothic"/>
          <w:b/>
          <w:bCs/>
        </w:rPr>
        <w:t>（２）２００９年度　社団法人札幌青年会議所　</w:t>
      </w:r>
      <w:r>
        <w:rPr>
          <w:rFonts w:cs="Century" w:eastAsia="Century"/>
          <w:b/>
          <w:bCs/>
        </w:rPr>
        <w:t xml:space="preserve"> </w:t>
      </w:r>
      <w:r>
        <w:rPr>
          <w:rFonts w:eastAsia="ＭＳ ゴシック;MS Gothic"/>
          <w:b/>
          <w:bCs/>
        </w:rPr>
        <w:t>十二月「ＯＢ予定者を送る夕べ」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7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840"/>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ＯＢ予定者」の「予定者」が抜けているので入れてください。それと「頂きます」が漢字であったり、ひらがなであったりするので、統一してください。また、ＯＢ予定者のアテンド方法を上程書に記載してください。</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進行についてですが、わかりやすいのですがもう少し②の３について何を生演奏するのか教えて下さい。あとパークホールという文言を記載する必要はないのではないのでしょうか。当日の内容に絡んでくると思いますが、端的過ぎていると思います。</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に持ち帰り検討いたします。</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予算書でステージ装飾とありますがこれは何でしょう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演出と絡みます。もう一度精査します。</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どうして１０万円も装飾にかかるのか、明確にする必要があります。</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去年の１２（３）について、ＯＢ予定者から卒業証書を回収して、後日お届けしました。ＯＢ予定者が１７名ですので、お届けした方が良いと思います。それと、この上程書は去年と全く同じです。両委員長へのお願いですが、数年間の上程書を手元に置いておいて確認してください。</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荒木理事が仰ったパークホールの件ですが、創立記念例会と同様に、それは意味があっての会場です。理事の皆様は勉強して欲しいと思います。また、津軽三味線ですが、入場の曲目まで記載する必要はないのではないでしょうか。ＯＢ予定者に感謝の想いがあるのか。そこを議論すべきで、ずれているのではないかと思います。本質を突いた議論をして欲しいと思います。</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当日の会場のレイアウトにもホールの記載があり、重複しているので削除して欲しいという意味です。生演奏の部分は、何を生演奏してＯＢ予定者の心を動かすのか、この上程書ではわかりません。決して上辺だけの話ではありません。ご理解頂きたいと思います。</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近年の中では、卒業者の人数が少なくなっています。しかし、同期の竹達幹事もおります。想いの伝わる暖かい例会にして下さい。宜しくお願いいたします。</w:t>
      </w:r>
    </w:p>
    <w:p>
      <w:pPr>
        <w:pStyle w:val="Normal"/>
        <w:tabs>
          <w:tab w:val="clear" w:pos="840"/>
          <w:tab w:val="left" w:pos="10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９年度　社団法人札幌青年会議所　事業報告書作成（案）について</w:t>
      </w:r>
    </w:p>
    <w:p>
      <w:pPr>
        <w:pStyle w:val="Normal"/>
        <w:tabs>
          <w:tab w:val="clear" w:pos="840"/>
          <w:tab w:val="left" w:pos="10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tabs>
          <w:tab w:val="clear" w:pos="840"/>
          <w:tab w:val="left" w:pos="1080"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Header"/>
        <w:tabs>
          <w:tab w:val="clear" w:pos="840"/>
          <w:tab w:val="left" w:pos="720" w:leader="none"/>
          <w:tab w:val="left" w:pos="2340" w:leader="none"/>
        </w:tabs>
        <w:snapToGrid w:val="true"/>
        <w:ind w:firstLine="630"/>
        <w:rPr>
          <w:rFonts w:eastAsia="ＭＳ ゴシック;MS Gothic"/>
          <w:b/>
          <w:b/>
        </w:rPr>
      </w:pPr>
      <w:r>
        <w:rPr>
          <w:rFonts w:eastAsia="ＭＳ ゴシック;MS Gothic"/>
        </w:rPr>
        <w:t>勘定科目、金額ともに適正に処理されてい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００４年度がダウンロード形式でした。しかし、それをダウンロードしたメンバーは殆どいません。当時の委員長は、寂しい想いをしています。監督官庁へはファイルを提出ですが、お金はかかりますが、残してあげるといいのかと思い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公益性を目指すうえでダウンロード形式にしましたが、再度検討いたし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小田切理事</w:t>
      </w:r>
    </w:p>
    <w:p>
      <w:pPr>
        <w:pStyle w:val="Normal"/>
        <w:ind w:firstLine="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予算の印刷制作費はデータへの移行ということでしょうか。</w:t>
      </w:r>
    </w:p>
    <w:p>
      <w:pPr>
        <w:pStyle w:val="Normal"/>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北嶋特別委員長</w:t>
      </w:r>
    </w:p>
    <w:p>
      <w:pPr>
        <w:pStyle w:val="Normal"/>
        <w:ind w:firstLine="42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うで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小田切理事</w:t>
      </w:r>
    </w:p>
    <w:p>
      <w:pPr>
        <w:pStyle w:val="Normal"/>
        <w:ind w:left="631" w:hanging="211"/>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僕はダウンロードで良いと思います。事務局にはファイルしておくと良いと思います。保管の問題だけだと思い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佐々木理事長</w:t>
      </w:r>
    </w:p>
    <w:p>
      <w:pPr>
        <w:pStyle w:val="Normal"/>
        <w:ind w:left="631" w:hanging="211"/>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色々な意見がありますが、公益法人各取得の問題もありますし、委員会の事業を残すという問題があります。今後の事業報告書の有り方を議論していきたいと思います。</w:t>
      </w:r>
    </w:p>
    <w:p>
      <w:pPr>
        <w:pStyle w:val="Normal"/>
        <w:tabs>
          <w:tab w:val="clear" w:pos="840"/>
          <w:tab w:val="left" w:pos="10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９年度　社団法人札幌青年会議所　定款変更（案）について</w:t>
      </w:r>
    </w:p>
    <w:p>
      <w:pPr>
        <w:pStyle w:val="Normal"/>
        <w:tabs>
          <w:tab w:val="clear" w:pos="840"/>
          <w:tab w:val="left" w:pos="10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荒木副理事長</w:t>
      </w:r>
    </w:p>
    <w:p>
      <w:pPr>
        <w:pStyle w:val="Normal"/>
        <w:tabs>
          <w:tab w:val="clear" w:pos="840"/>
          <w:tab w:val="left" w:pos="1080"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tabs>
          <w:tab w:val="clear" w:pos="840"/>
          <w:tab w:val="left" w:pos="1080" w:leader="none"/>
        </w:tabs>
        <w:ind w:firstLine="41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080" w:leader="none"/>
        </w:tabs>
        <w:ind w:left="630" w:hanging="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この一回の説明だけではなかなか検討も難しいのだと思います。三役会の時には読みあわせをしておりますが、変更できない点も多々あります。簡単な事から質問が欲しいところではあります。定款変更ですので、多くのメンバーと検討して行きたいと思います。宜しくお願いいたします。</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討議事項</w:t>
      </w:r>
    </w:p>
    <w:p>
      <w:pPr>
        <w:pStyle w:val="TextBody"/>
        <w:tabs>
          <w:tab w:val="clear" w:pos="840"/>
          <w:tab w:val="left" w:pos="1260" w:leader="none"/>
        </w:tabs>
        <w:ind w:left="4642" w:hanging="4642"/>
        <w:rPr>
          <w:rFonts w:ascii="Century" w:hAnsi="Century" w:cs="Century"/>
          <w:bCs/>
          <w:szCs w:val="24"/>
        </w:rPr>
      </w:pPr>
      <w:r>
        <w:rPr>
          <w:rFonts w:ascii="Century" w:hAnsi="Century" w:cs="Century"/>
          <w:bCs/>
          <w:szCs w:val="24"/>
        </w:rPr>
        <w:t>（１）２００９年度　社団法人札幌青年会議所　特別会計の使途目的明確化による会計名称変更ならびに基金規定の制定（案）について</w:t>
      </w:r>
    </w:p>
    <w:p>
      <w:pPr>
        <w:pStyle w:val="TextBody"/>
        <w:tabs>
          <w:tab w:val="clear" w:pos="840"/>
          <w:tab w:val="left" w:pos="1260" w:leader="none"/>
        </w:tabs>
        <w:ind w:left="4568" w:hanging="4568"/>
        <w:rPr>
          <w:rFonts w:ascii="Century" w:hAnsi="Century" w:cs="Century"/>
          <w:bCs/>
          <w:szCs w:val="24"/>
        </w:rPr>
      </w:pPr>
      <w:r>
        <w:rPr>
          <w:rFonts w:ascii="Century" w:hAnsi="Century" w:cs="Century"/>
          <w:bCs/>
          <w:szCs w:val="24"/>
        </w:rPr>
        <w:t>　　　岡澤副理事長</w:t>
      </w:r>
    </w:p>
    <w:p>
      <w:pPr>
        <w:pStyle w:val="TextBody"/>
        <w:tabs>
          <w:tab w:val="clear" w:pos="840"/>
          <w:tab w:val="left" w:pos="1260" w:leader="none"/>
        </w:tabs>
        <w:ind w:left="4568" w:hanging="4568"/>
        <w:rPr>
          <w:rFonts w:ascii="Century" w:hAnsi="Century" w:cs="Century"/>
          <w:b w:val="false"/>
          <w:b w:val="false"/>
          <w:szCs w:val="24"/>
        </w:rPr>
      </w:pPr>
      <w:r>
        <w:rPr>
          <w:rFonts w:ascii="Century" w:hAnsi="Century" w:cs="Century"/>
          <w:bCs/>
          <w:szCs w:val="24"/>
        </w:rPr>
        <w:t>　　　</w:t>
      </w:r>
      <w:r>
        <w:rPr>
          <w:rFonts w:ascii="Century" w:hAnsi="Century" w:cs="Century"/>
          <w:b w:val="false"/>
          <w:szCs w:val="24"/>
        </w:rPr>
        <w:t>資料に基づき説明。</w:t>
      </w:r>
    </w:p>
    <w:p>
      <w:pPr>
        <w:pStyle w:val="TextBody"/>
        <w:tabs>
          <w:tab w:val="clear" w:pos="840"/>
          <w:tab w:val="left" w:pos="1260" w:leader="none"/>
        </w:tabs>
        <w:ind w:left="4551" w:hanging="4551"/>
        <w:rPr>
          <w:rFonts w:ascii="Century" w:hAnsi="Century" w:cs="Century"/>
          <w:bCs/>
          <w:szCs w:val="24"/>
        </w:rPr>
      </w:pPr>
      <w:r>
        <w:rPr>
          <w:rFonts w:ascii="Century" w:hAnsi="Century" w:cs="Century"/>
          <w:b w:val="false"/>
          <w:szCs w:val="24"/>
        </w:rPr>
        <w:t>　　　</w:t>
      </w:r>
      <w:r>
        <w:rPr>
          <w:rFonts w:ascii="Century" w:hAnsi="Century" w:cs="Century"/>
          <w:bCs/>
          <w:szCs w:val="24"/>
        </w:rPr>
        <w:t>荒木理事</w:t>
      </w:r>
    </w:p>
    <w:p>
      <w:pPr>
        <w:pStyle w:val="Normal"/>
        <w:tabs>
          <w:tab w:val="clear" w:pos="840"/>
          <w:tab w:val="left" w:pos="1260" w:leader="none"/>
        </w:tabs>
        <w:ind w:left="632" w:hanging="632"/>
        <w:rPr>
          <w:rFonts w:eastAsia="ＭＳ ゴシック;MS Gothic"/>
        </w:rPr>
      </w:pPr>
      <w:r>
        <w:rPr>
          <w:rFonts w:eastAsia="ＭＳ ゴシック;MS Gothic"/>
          <w:b/>
          <w:bCs/>
        </w:rPr>
        <w:t>　　　</w:t>
      </w:r>
      <w:r>
        <w:rPr>
          <w:rFonts w:eastAsia="ＭＳ ゴシック;MS Gothic"/>
        </w:rPr>
        <w:t>今まで出てきた意見で、その他含め６つに集約されると思いますが、ＪＣ会館については時代背景も含めデメリットが多いと思います。維持管理がかかります。建物はあっても維持の会計ができないと思います。ＪＣ会館は難しいと思います。建設が総意であれば別ですが。維持管理の経費が出なく難しいと思います。あとのことはできることであると思います。</w:t>
      </w:r>
    </w:p>
    <w:p>
      <w:pPr>
        <w:pStyle w:val="Normal"/>
        <w:tabs>
          <w:tab w:val="clear" w:pos="840"/>
          <w:tab w:val="left" w:pos="1260" w:leader="none"/>
        </w:tabs>
        <w:ind w:left="630" w:hanging="630"/>
        <w:rPr>
          <w:rFonts w:eastAsia="ＭＳ ゴシック;MS Gothic"/>
          <w:b/>
          <w:b/>
          <w:bCs/>
        </w:rPr>
      </w:pPr>
      <w:r>
        <w:rPr>
          <w:rFonts w:eastAsia="ＭＳ ゴシック;MS Gothic"/>
        </w:rPr>
        <w:t>　　　</w:t>
      </w:r>
      <w:r>
        <w:rPr>
          <w:rFonts w:eastAsia="ＭＳ ゴシック;MS Gothic"/>
          <w:b/>
          <w:bCs/>
        </w:rPr>
        <w:t>岡澤副理事長</w:t>
      </w:r>
    </w:p>
    <w:p>
      <w:pPr>
        <w:pStyle w:val="Normal"/>
        <w:tabs>
          <w:tab w:val="clear" w:pos="840"/>
          <w:tab w:val="left" w:pos="1260" w:leader="none"/>
        </w:tabs>
        <w:ind w:left="630" w:hanging="630"/>
        <w:rPr>
          <w:rFonts w:eastAsia="ＭＳ ゴシック;MS Gothic"/>
        </w:rPr>
      </w:pPr>
      <w:r>
        <w:rPr>
          <w:rFonts w:eastAsia="ＭＳ ゴシック;MS Gothic"/>
        </w:rPr>
        <w:t>　　　仰るとおり２０００万円は内部留保できますが、ランニングコストがかかるというデメリットが記載されています。</w:t>
      </w:r>
    </w:p>
    <w:p>
      <w:pPr>
        <w:pStyle w:val="Normal"/>
        <w:tabs>
          <w:tab w:val="clear" w:pos="840"/>
          <w:tab w:val="left" w:pos="1260" w:leader="none"/>
        </w:tabs>
        <w:ind w:left="630" w:hanging="630"/>
        <w:rPr>
          <w:rFonts w:eastAsia="ＭＳ ゴシック;MS Gothic"/>
          <w:b/>
          <w:b/>
          <w:bCs/>
        </w:rPr>
      </w:pPr>
      <w:r>
        <w:rPr>
          <w:rFonts w:eastAsia="ＭＳ ゴシック;MS Gothic"/>
        </w:rPr>
        <w:t>　　　</w:t>
      </w:r>
      <w:r>
        <w:rPr>
          <w:rFonts w:eastAsia="ＭＳ ゴシック;MS Gothic"/>
          <w:b/>
          <w:bCs/>
        </w:rPr>
        <w:t>小田切理事</w:t>
      </w:r>
    </w:p>
    <w:p>
      <w:pPr>
        <w:pStyle w:val="Normal"/>
        <w:tabs>
          <w:tab w:val="clear" w:pos="840"/>
          <w:tab w:val="left" w:pos="1260" w:leader="none"/>
        </w:tabs>
        <w:ind w:left="630" w:hanging="630"/>
        <w:rPr>
          <w:rFonts w:eastAsia="ＭＳ ゴシック;MS Gothic"/>
        </w:rPr>
      </w:pPr>
      <w:r>
        <w:rPr>
          <w:rFonts w:eastAsia="ＭＳ ゴシック;MS Gothic"/>
        </w:rPr>
        <w:t>　　　周年と対外事業に入れるほうが良いと思います。</w:t>
      </w:r>
    </w:p>
    <w:p>
      <w:pPr>
        <w:pStyle w:val="Normal"/>
        <w:tabs>
          <w:tab w:val="clear" w:pos="840"/>
          <w:tab w:val="left" w:pos="1260" w:leader="none"/>
        </w:tabs>
        <w:ind w:left="630" w:hanging="630"/>
        <w:rPr>
          <w:rFonts w:eastAsia="ＭＳ ゴシック;MS Gothic"/>
          <w:b/>
          <w:b/>
          <w:bCs/>
        </w:rPr>
      </w:pPr>
      <w:r>
        <w:rPr>
          <w:rFonts w:eastAsia="ＭＳ ゴシック;MS Gothic"/>
        </w:rPr>
        <w:t>　　　</w:t>
      </w:r>
      <w:r>
        <w:rPr>
          <w:rFonts w:eastAsia="ＭＳ ゴシック;MS Gothic"/>
          <w:b/>
          <w:bCs/>
        </w:rPr>
        <w:t>田中理事</w:t>
      </w:r>
    </w:p>
    <w:p>
      <w:pPr>
        <w:pStyle w:val="Normal"/>
        <w:tabs>
          <w:tab w:val="clear" w:pos="840"/>
          <w:tab w:val="left" w:pos="1260" w:leader="none"/>
        </w:tabs>
        <w:ind w:left="632" w:hanging="632"/>
        <w:rPr>
          <w:rFonts w:eastAsia="ＭＳ ゴシック;MS Gothic"/>
        </w:rPr>
      </w:pPr>
      <w:r>
        <w:rPr>
          <w:rFonts w:eastAsia="ＭＳ ゴシック;MS Gothic"/>
          <w:b/>
          <w:bCs/>
        </w:rPr>
        <w:t>　　　</w:t>
      </w:r>
      <w:r>
        <w:rPr>
          <w:rFonts w:eastAsia="ＭＳ ゴシック;MS Gothic"/>
        </w:rPr>
        <w:t>公益事業費の比率について満たせる状況なのでしょうか、人件費の時間配分等についてです。</w:t>
      </w:r>
    </w:p>
    <w:p>
      <w:pPr>
        <w:pStyle w:val="Normal"/>
        <w:tabs>
          <w:tab w:val="clear" w:pos="840"/>
          <w:tab w:val="left" w:pos="1260" w:leader="none"/>
        </w:tabs>
        <w:ind w:left="632" w:hanging="632"/>
        <w:rPr>
          <w:rFonts w:eastAsia="ＭＳ ゴシック;MS Gothic"/>
        </w:rPr>
      </w:pPr>
      <w:r>
        <w:rPr>
          <w:rFonts w:eastAsia="ＭＳ ゴシック;MS Gothic"/>
          <w:b/>
          <w:bCs/>
        </w:rPr>
        <w:t>　　　岡澤副理事長</w:t>
      </w:r>
    </w:p>
    <w:p>
      <w:pPr>
        <w:pStyle w:val="Normal"/>
        <w:tabs>
          <w:tab w:val="clear" w:pos="840"/>
          <w:tab w:val="left" w:pos="1260" w:leader="none"/>
        </w:tabs>
        <w:ind w:left="632" w:hanging="632"/>
        <w:rPr>
          <w:rFonts w:eastAsia="ＭＳ ゴシック;MS Gothic"/>
          <w:b/>
          <w:b/>
          <w:bCs/>
        </w:rPr>
      </w:pPr>
      <w:r>
        <w:rPr>
          <w:rFonts w:eastAsia="ＭＳ ゴシック;MS Gothic"/>
          <w:b/>
          <w:bCs/>
        </w:rPr>
        <w:t>　　　</w:t>
      </w:r>
      <w:r>
        <w:rPr>
          <w:rFonts w:eastAsia="ＭＳ ゴシック;MS Gothic"/>
        </w:rPr>
        <w:t>人件費は無償の役務提供ということで問題ないということを、北海道庁と話をさせて頂いております</w:t>
      </w:r>
      <w:r>
        <w:rPr>
          <w:rFonts w:eastAsia="ＭＳ ゴシック;MS Gothic"/>
          <w:b/>
          <w:bCs/>
        </w:rPr>
        <w:t>。</w:t>
      </w:r>
    </w:p>
    <w:p>
      <w:pPr>
        <w:pStyle w:val="Normal"/>
        <w:tabs>
          <w:tab w:val="clear" w:pos="840"/>
          <w:tab w:val="left" w:pos="1260" w:leader="none"/>
        </w:tabs>
        <w:ind w:left="632" w:hanging="632"/>
        <w:rPr>
          <w:rFonts w:eastAsia="ＭＳ ゴシック;MS Gothic"/>
          <w:b/>
          <w:b/>
          <w:bCs/>
        </w:rPr>
      </w:pPr>
      <w:r>
        <w:rPr>
          <w:rFonts w:eastAsia="ＭＳ ゴシック;MS Gothic"/>
          <w:b/>
          <w:bCs/>
        </w:rPr>
        <w:t>　　　田中理事</w:t>
      </w:r>
    </w:p>
    <w:p>
      <w:pPr>
        <w:pStyle w:val="Normal"/>
        <w:tabs>
          <w:tab w:val="clear" w:pos="840"/>
          <w:tab w:val="left" w:pos="1260" w:leader="none"/>
        </w:tabs>
        <w:ind w:left="630" w:hanging="0"/>
        <w:rPr>
          <w:rFonts w:eastAsia="ＭＳ ゴシック;MS Gothic"/>
        </w:rPr>
      </w:pPr>
      <w:r>
        <w:rPr>
          <w:rFonts w:eastAsia="ＭＳ ゴシック;MS Gothic"/>
        </w:rPr>
        <w:t>基金を分ける事によって、公益の問題で、事業にどれくらい制限を受けるのでしょうか。制限を受けるのであれば、残しておかなければならないし、自由に使えるのであれば、周年に特化しても良いと思います。</w:t>
      </w:r>
    </w:p>
    <w:p>
      <w:pPr>
        <w:pStyle w:val="Normal"/>
        <w:tabs>
          <w:tab w:val="clear" w:pos="840"/>
          <w:tab w:val="left" w:pos="1260" w:leader="none"/>
        </w:tabs>
        <w:ind w:left="630" w:hanging="0"/>
        <w:rPr>
          <w:rFonts w:eastAsia="ＭＳ ゴシック;MS Gothic"/>
          <w:b/>
          <w:b/>
          <w:bCs/>
        </w:rPr>
      </w:pPr>
      <w:r>
        <w:rPr>
          <w:rFonts w:eastAsia="ＭＳ ゴシック;MS Gothic"/>
          <w:b/>
          <w:bCs/>
        </w:rPr>
        <w:t>齊藤理事</w:t>
      </w:r>
    </w:p>
    <w:p>
      <w:pPr>
        <w:pStyle w:val="Normal"/>
        <w:tabs>
          <w:tab w:val="clear" w:pos="840"/>
          <w:tab w:val="left" w:pos="1260" w:leader="none"/>
        </w:tabs>
        <w:ind w:left="630" w:hanging="0"/>
        <w:rPr>
          <w:rFonts w:eastAsia="ＭＳ ゴシック;MS Gothic"/>
        </w:rPr>
      </w:pPr>
      <w:r>
        <w:rPr>
          <w:rFonts w:eastAsia="ＭＳ ゴシック;MS Gothic"/>
        </w:rPr>
        <w:t>色々と基金の名前がありますが、基金はこれしかないのでしょうか。他のＬＯＭと比較して、こんなにお金があるＬＯＭは無いと思います。もう少し選択肢を真剣に考えるべきではないでしょうか。</w:t>
      </w:r>
    </w:p>
    <w:p>
      <w:pPr>
        <w:pStyle w:val="Normal"/>
        <w:tabs>
          <w:tab w:val="clear" w:pos="840"/>
          <w:tab w:val="left" w:pos="1260" w:leader="none"/>
        </w:tabs>
        <w:ind w:left="630" w:hanging="0"/>
        <w:rPr>
          <w:rFonts w:eastAsia="ＭＳ ゴシック;MS Gothic"/>
          <w:b/>
          <w:b/>
          <w:bCs/>
        </w:rPr>
      </w:pPr>
      <w:r>
        <w:rPr>
          <w:rFonts w:eastAsia="ＭＳ ゴシック;MS Gothic"/>
          <w:b/>
          <w:bCs/>
        </w:rPr>
        <w:t>岡澤副理事長</w:t>
      </w:r>
    </w:p>
    <w:p>
      <w:pPr>
        <w:pStyle w:val="Normal"/>
        <w:tabs>
          <w:tab w:val="clear" w:pos="840"/>
          <w:tab w:val="left" w:pos="1260" w:leader="none"/>
        </w:tabs>
        <w:ind w:left="630" w:hanging="0"/>
        <w:rPr>
          <w:rFonts w:eastAsia="ＭＳ ゴシック;MS Gothic"/>
        </w:rPr>
      </w:pPr>
      <w:r>
        <w:rPr>
          <w:rFonts w:eastAsia="ＭＳ ゴシック;MS Gothic"/>
        </w:rPr>
        <w:t>委員会に持ち帰って頂きまして、検討をお願いいたします。他のＬＯＭでは４０００万円の特別会計があったところがありますが、全て周年事業に特化しました。</w:t>
      </w:r>
    </w:p>
    <w:p>
      <w:pPr>
        <w:pStyle w:val="Normal"/>
        <w:tabs>
          <w:tab w:val="clear" w:pos="840"/>
          <w:tab w:val="left" w:pos="1260" w:leader="none"/>
        </w:tabs>
        <w:ind w:left="630" w:hanging="0"/>
        <w:rPr>
          <w:rFonts w:eastAsia="ＭＳ ゴシック;MS Gothic"/>
          <w:b/>
          <w:b/>
          <w:bCs/>
        </w:rPr>
      </w:pPr>
      <w:r>
        <w:rPr>
          <w:rFonts w:eastAsia="ＭＳ ゴシック;MS Gothic"/>
          <w:b/>
          <w:bCs/>
        </w:rPr>
        <w:t>小澤理事</w:t>
      </w:r>
    </w:p>
    <w:p>
      <w:pPr>
        <w:pStyle w:val="Normal"/>
        <w:tabs>
          <w:tab w:val="clear" w:pos="840"/>
          <w:tab w:val="left" w:pos="1260" w:leader="none"/>
        </w:tabs>
        <w:ind w:left="630" w:hanging="0"/>
        <w:rPr>
          <w:rFonts w:eastAsia="ＭＳ ゴシック;MS Gothic"/>
        </w:rPr>
      </w:pPr>
      <w:r>
        <w:rPr>
          <w:rFonts w:eastAsia="ＭＳ ゴシック;MS Gothic"/>
        </w:rPr>
        <w:t>１億２０００万円ありますが、１億円をどうするかですが、公益に関わる事業にお金を使うことに特化すべきで、ＪＣ会館の建設の議論は終了すべきところにきています。</w:t>
      </w:r>
    </w:p>
    <w:p>
      <w:pPr>
        <w:pStyle w:val="Normal"/>
        <w:tabs>
          <w:tab w:val="clear" w:pos="840"/>
          <w:tab w:val="left" w:pos="1260" w:leader="none"/>
        </w:tabs>
        <w:ind w:left="630" w:hanging="0"/>
        <w:rPr>
          <w:rFonts w:eastAsia="ＭＳ ゴシック;MS Gothic"/>
          <w:b/>
          <w:b/>
          <w:bCs/>
        </w:rPr>
      </w:pPr>
      <w:r>
        <w:rPr>
          <w:rFonts w:eastAsia="ＭＳ ゴシック;MS Gothic"/>
          <w:b/>
          <w:bCs/>
        </w:rPr>
        <w:t>岡澤副理事長</w:t>
      </w:r>
    </w:p>
    <w:p>
      <w:pPr>
        <w:pStyle w:val="Normal"/>
        <w:tabs>
          <w:tab w:val="clear" w:pos="840"/>
          <w:tab w:val="left" w:pos="1260" w:leader="none"/>
        </w:tabs>
        <w:ind w:left="630" w:hanging="0"/>
        <w:rPr>
          <w:rFonts w:eastAsia="ＭＳ ゴシック;MS Gothic"/>
        </w:rPr>
      </w:pPr>
      <w:r>
        <w:rPr>
          <w:rFonts w:eastAsia="ＭＳ ゴシック;MS Gothic"/>
        </w:rPr>
        <w:t>以上をふまえまして、委員会に持ち帰って頂き検討し、再度ご意見を頂きたいと思います。ありがとうござい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報告事項</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その他</w:t>
      </w:r>
    </w:p>
    <w:p>
      <w:pPr>
        <w:pStyle w:val="Normal"/>
        <w:ind w:left="632" w:hanging="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鈴木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社団法人日本青年会議所北海道地区協議会道央エリアから、報告と案内、それとお願いです。まずは、１０月の２０日に中央区南９条西４丁目にありますＧＬＯＶＥ ＷＩＴＨ ＡＱＵＡ ＳＴＹＬＥという場所で、異業種交流会の開催をさせて頂きます。中身は、会員拡大実践会議が行っていたものを拡大したものでございます。六月に千歳の地で開催された道央エリアの交流会において、オークションで上がった収益金を元に青年会議所の事をもっと一般市民にわかって頂くためにポスターを作成し、また、ＡＩＲ－Ｇでも開催日の２週間前から広報活動を行うことが決まっております。こちらで皆様にお願いしたいのが、来年以降入会されるであろう、適齢期の方にも積極的に参加を促して頂きたいということと、メンバーご自身にも参加して頂きたいということをお願いいたします。また、１０月２４日には道央エリア大会ということで、アカデミー塾の閉校式と事業報告会が開催されます。案内の方は後日ホットメールで配信されますが、是非、来年以降を見据え多くのメンバーの皆様の出席をお願いいたします。以上、報告とさせて頂きます。ありがとうござい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岡澤副理事長</w:t>
      </w:r>
    </w:p>
    <w:p>
      <w:pPr>
        <w:pStyle w:val="Normal"/>
        <w:ind w:left="632" w:hanging="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会員募集についてです。近日中に会員募集のキットを複数回収する予定です。仮入会者研修ＳＴＥＰ１、ＳＴＥＰ２を踏んでいませんが、会議体でそれを開催することを皆様にご承認頂きまして、キットを回収したいと考えております。ご報告でございます。宜しくお願いいたし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団法人日青年会議所北海道地区協議会地区大会運営委員会からの御礼でございます。先般９月１１日より三日間開催されました北海道地区協議会北海道地区会員大会北見大会におきましては、多くの理事会構成メンバーの皆様にお越し頂きありがとうございました。ご意見は色々あるかと思いますが、まずは、大きなトラブルも無く無事に終えることができました。この場をお借りして厚く御礼申し上げます。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御礼でございます。社団法人日本青年会議所真日本建国創造グループ自主憲法制定推進委員会の札幌委員会を先月の２１日、２２日、２３日と三日間に亘り開催させて頂きました。理事長はじめ皆様におかれましては、初日に新千歳空港まで来て頂きお出迎え頂きまして、本当にありがとうございました。お陰様で、けが人も出さず、また、子供たちも良い思い出を作り、委員会所属のメンバーは、ご家族に日頃の罪滅ぼしが充分できたのではないかと考えております。天候も晴天に恵まれ、今まで開催されてきた憲法タウンミーティングや、来年からどのような活動をすべきかを、ご家族やお子さんに充分伝えられたのではないかと思います。有志のメンバーのご協力の下、理事長のお店でございますコロポックルで懇親会を開催させて頂きました折には、寸劇や子供たちとの交流を深めて頂きまして本当にありがとうございます。こういった機会は少なくなりましたけれども、このアテンドで培った経験を東大邱ＪＣとの交流事業に役立てて頂きたいと思います。本当にありがとうござい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tabs>
          <w:tab w:val="clear" w:pos="840"/>
          <w:tab w:val="left" w:pos="1260" w:leader="none"/>
        </w:tabs>
        <w:ind w:left="643" w:hanging="13"/>
        <w:rPr>
          <w:rFonts w:eastAsia="ＭＳ ゴシック;MS Gothic"/>
          <w:b/>
          <w:b/>
          <w:bCs/>
        </w:rPr>
      </w:pPr>
      <w:r>
        <w:rPr>
          <w:rFonts w:eastAsia="ＭＳ ゴシック;MS Gothic"/>
          <w:b/>
          <w:bCs/>
        </w:rPr>
        <w:t>北嶋特別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１６．</w:t>
      </w:r>
      <w:r>
        <w:rPr>
          <w:rFonts w:ascii="ＭＳ ゴシック;MS Gothic" w:hAnsi="ＭＳ ゴシック;MS Gothic" w:cs="ＭＳ ゴシック;MS Gothic" w:eastAsia="ＭＳ ゴシック;MS Gothic"/>
          <w:b/>
          <w:bCs/>
          <w:szCs w:val="21"/>
        </w:rPr>
        <w:t>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firstLine="630"/>
        <w:rPr>
          <w:rFonts w:eastAsia="ＭＳ ゴシック;MS Gothic"/>
          <w:b/>
          <w:b/>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７．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皆様、大変お疲れ様でございました。マイクシステムの調子がよくないので１分くらいの挨拶にしようかと思っていたところでございます。また、荒木副理事長におかれましては、長時間の説明、大変お疲れ様でございました。定款や公益社団法人の話は、これからの札幌青年会議所の活動の方向性を位置づける非常に重要な案件であったと思います。これは、私達が現役メンバーだから関わっているというものではなく、後から入会してくるであろう、未来のメンバーに対しても、しっかりと確立していかなければならないものであると思います。理事者の皆様は、委員会に持ち帰って頂きまして、委員長とこの点について議論して頂いてから、メンバーに落として頂くとありがたいと思います。さて、昨日、北海道地区協議会に出向している私をサポートしてくれている田中チーフが、お酒の席で熱く語っていた話を僕が監事講評で紹介するとお約束したものですからお話をしようと思います。この理事会構成メンバーでは、メンバーのことや、市民のことについて、様々な議論がされておりますが、理事会構成メンバーや三役が考えていることが全てではなく、正しいわけではありません。その中で、如何にフォロアーメンバーが考えていることであったり、新入会員が考えていることであったり、そういったことを聞いてあげる場を作るかが、大事なことであると思います。それが、公益事業についてであったり、共益についてであったり、色々なところで波及され、豊なまちになるのではないかと思います。僕らメンバーも一札幌市民であって、家族の意見もそうですし、近所の方の意見でも、そういった意見の代表として、この組織に参加してくれていると思いますので、是非そういった場の創出をして頂きたいのと、そういった熱い想いを持ったメンバーの意見を聞いて欲しいというのが、私の切なる想いでございます。話は変わりますが、９月１１日から三日間北見の地で行われた北海道地区会員大会北見大会では、皆様の協力を頂きました。私も卒業式に出させて頂きまして、それからはゆっくりとした毎日を送っておりますけれども、一つの事業を作り出すことについて、例えば、ブルーアースフェスタもそうでしたが、市民を巻き込む事業は難しいと、出向させて頂きまして、肌で感じるところでございます。市民が何を求めているのかまた、これからの人たちは何を見つめているのかというところから議論していかなければ、結局、絵に描いた餅になってしまいます。どんなファンクションでもそうですし、どういった事業でもそうなのですが、是非理事会構成メンバーの中で、しっかりと議論をして、素晴らしい明日に繋げて頂ければと思います。今年度の理事会も残り四回となりました。もう少しお付き合いして頂くことをお願い申し上げまして、私の本日の監事講評とさせて頂きます。本当にお疲れ様でした。</w:t>
      </w:r>
    </w:p>
    <w:p>
      <w:pPr>
        <w:pStyle w:val="Normal"/>
        <w:rPr>
          <w:b/>
          <w:b/>
          <w:bCs/>
        </w:rPr>
      </w:pPr>
      <w:r>
        <w:rPr>
          <w:rFonts w:ascii="ＭＳ ゴシック;MS Gothic" w:hAnsi="ＭＳ ゴシック;MS Gothic" w:cs="ＭＳ ゴシック;MS Gothic" w:eastAsia="ＭＳ ゴシック;MS Gothic"/>
          <w:b/>
          <w:szCs w:val="21"/>
        </w:rPr>
        <w:t>１８．</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いまをもちまして、２００９年度社団法人札幌青年会議所第九回理事会を終了いたします。長時間に亘りありがとうございました。</w:t>
      </w:r>
    </w:p>
    <w:p>
      <w:pPr>
        <w:pStyle w:val="Normal"/>
        <w:ind w:firstLine="601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伊澤 祐輔　　　　　</w:t>
      </w:r>
    </w:p>
    <w:p>
      <w:pPr>
        <w:pStyle w:val="Normal"/>
        <w:ind w:firstLine="601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荒木 康充</w:t>
      </w:r>
      <w:r>
        <w:rPr>
          <w:rFonts w:ascii="ＭＳ ゴシック;MS Gothic" w:hAnsi="ＭＳ ゴシック;MS Gothic" w:cs="ＭＳ ゴシック;MS Gothic" w:eastAsia="ＭＳ ゴシック;MS Gothic"/>
          <w:b/>
          <w:szCs w:val="21"/>
          <w:u w:val="single"/>
          <w:lang w:eastAsia="zh-TW"/>
        </w:rPr>
        <w:t>　</w:t>
      </w:r>
      <w:r>
        <w:rPr>
          <w:rFonts w:ascii="ＭＳ ゴシック;MS Gothic" w:hAnsi="ＭＳ ゴシック;MS Gothic" w:cs="ＭＳ ゴシック;MS Gothic" w:eastAsia="ＭＳ ゴシック;MS Gothic"/>
          <w:b/>
          <w:szCs w:val="21"/>
          <w:u w:val="single"/>
        </w:rPr>
        <w:t>　　　　</w:t>
      </w:r>
    </w:p>
    <w:sectPr>
      <w:type w:val="nextPage"/>
      <w:pgSz w:w="11906" w:h="16838"/>
      <w:pgMar w:left="1134" w:right="128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StrongEmphasis">
    <w:name w:val="Strong"/>
    <w:basedOn w:val="Style12"/>
    <w:qFormat/>
    <w:rPr>
      <w:b/>
      <w:bCs/>
    </w:rPr>
  </w:style>
  <w:style w:type="character" w:styleId="1">
    <w:name w:val="見出し 1 (文字)"/>
    <w:basedOn w:val="Style12"/>
    <w:qFormat/>
    <w:rPr>
      <w:rFonts w:ascii="Arial" w:hAnsi="Arial" w:eastAsia="ＭＳ ゴシック;MS Gothic" w:cs="Times New Roman"/>
      <w:kern w:val="2"/>
      <w:sz w:val="24"/>
      <w:szCs w:val="24"/>
    </w:rPr>
  </w:style>
  <w:style w:type="character" w:styleId="Style15">
    <w:name w:val="表題 (文字)"/>
    <w:basedOn w:val="Style12"/>
    <w:qFormat/>
    <w:rPr>
      <w:rFonts w:ascii="Arial" w:hAnsi="Arial" w:eastAsia="ＭＳ ゴシック;MS Gothic" w:cs="Times New Roman"/>
      <w:kern w:val="2"/>
      <w:sz w:val="32"/>
      <w:szCs w:val="32"/>
    </w:rPr>
  </w:style>
  <w:style w:type="character" w:styleId="Style16">
    <w:name w:val="コメント参照"/>
    <w:basedOn w:val="Style12"/>
    <w:qFormat/>
    <w:rPr>
      <w:sz w:val="18"/>
      <w:szCs w:val="18"/>
    </w:rPr>
  </w:style>
  <w:style w:type="character" w:styleId="Style17">
    <w:name w:val="コメント文字列 (文字)"/>
    <w:basedOn w:val="Style12"/>
    <w:qFormat/>
    <w:rPr>
      <w:kern w:val="2"/>
      <w:sz w:val="21"/>
      <w:szCs w:val="24"/>
    </w:rPr>
  </w:style>
  <w:style w:type="character" w:styleId="Style18">
    <w:name w:val="コメント内容 (文字)"/>
    <w:basedOn w:val="Style17"/>
    <w:qFormat/>
    <w:rPr/>
  </w:style>
  <w:style w:type="character" w:styleId="Spell">
    <w:name w:val="spell"/>
    <w:basedOn w:val="Style12"/>
    <w:qFormat/>
    <w:rPr/>
  </w:style>
  <w:style w:type="character" w:styleId="3">
    <w:name w:val="見出し 3 (文字)"/>
    <w:basedOn w:val="Style12"/>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ind w:left="1042" w:hanging="1042"/>
    </w:pPr>
    <w:rPr>
      <w:rFonts w:ascii="ＭＳ ゴシック;MS Gothic" w:hAnsi="ＭＳ ゴシック;MS Gothic" w:eastAsia="ＭＳ ゴシック;MS Gothic" w:cs="ＭＳ ゴシック;MS Gothic"/>
      <w:bCs/>
      <w:szCs w:val="21"/>
    </w:rPr>
  </w:style>
  <w:style w:type="paragraph" w:styleId="31">
    <w:name w:val="本文インデント 3"/>
    <w:basedOn w:val="Normal"/>
    <w:qFormat/>
    <w:pPr>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2:08:00Z</dcterms:created>
  <dc:creator>齊田　博文</dc:creator>
  <dc:description/>
  <cp:keywords/>
  <dc:language>en-US</dc:language>
  <cp:lastModifiedBy>okuyama</cp:lastModifiedBy>
  <cp:lastPrinted>2009-09-04T15:02:00Z</cp:lastPrinted>
  <dcterms:modified xsi:type="dcterms:W3CDTF">2009-10-26T02:08:00Z</dcterms:modified>
  <cp:revision>3</cp:revision>
  <dc:subject/>
  <dc:title>２００７年度（社）札幌青年会議所</dc:title>
</cp:coreProperties>
</file>